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ЕРХОВ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00.00.2025                                                                                                   №_____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Верховин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Верховинского сельского поселени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ункта 2 части 1 статьи 22 Устава муниципального образования Верховинское сельское поселение Юрьянского района, Дума Верховинского сельского поселения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Верховинского сельского поселения за 2024 год по доходам в сумме 13317,7 тыс.рублей, по расходам в сумме 14046,0 тыс.рублей с дефицитом  в сумме 728,3 тыс.рублей с показателям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бъему поступления доходов бюджета Верховинского сельского поселения по налоговым и неналоговым доходам  общей суммой, объемам  безвозмездных поступлений  по подстатьям классификации доходов бюджета за  2024 году согласно приложению 1. Прилагается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спределению бюджетных ассигнований по разделам, подразделам  классификации расходов бюджета за  2024  год  согласно приложению 2. Прилагается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овинского сельского поселения  и непрограмным направлениям деятельности), группам видов расходов классификации расходов бюджетов за 2024 год  согласно приложению 3. Прилагается;</w:t>
      </w:r>
    </w:p>
    <w:p>
      <w:pPr>
        <w:pStyle w:val="Normal"/>
        <w:rPr/>
      </w:pPr>
      <w:r>
        <w:rPr>
          <w:sz w:val="28"/>
          <w:szCs w:val="28"/>
        </w:rPr>
        <w:t xml:space="preserve">по ведомственной структуре расходов бюджета Верховинского сельского поселения за 2024год  согласно приложению  4.Прилагается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ерховинского сельского поселения за  2024 год согласно приложению 5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народовать данное решение путем размещения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инского сельского поселения:                        В.Х.Б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Глава  Верховинского                                                 Ю.В.Шут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4:00Z</dcterms:created>
  <dc:creator>fuser</dc:creator>
  <dc:description/>
  <cp:keywords/>
  <dc:language>en-US</dc:language>
  <cp:lastModifiedBy>buh2</cp:lastModifiedBy>
  <cp:lastPrinted>2025-03-27T14:16:00Z</cp:lastPrinted>
  <dcterms:modified xsi:type="dcterms:W3CDTF">2025-03-27T11:16:00Z</dcterms:modified>
  <cp:revision>71</cp:revision>
  <dc:subject/>
  <dc:title>ДУМА ВЕРХОВИНСКОГО СЕЛЬСКОГО ПОСЕЛЕНИЯ</dc:title>
</cp:coreProperties>
</file>