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45" w:leader="none"/>
          <w:tab w:val="left" w:pos="5940" w:leader="none"/>
          <w:tab w:val="right" w:pos="9637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right"/>
        <w:rPr/>
      </w:pPr>
      <w:r>
        <w:rPr/>
        <w:t xml:space="preserve">                                                                                 </w:t>
      </w:r>
      <w:r>
        <w:rPr/>
        <w:t>к отчету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овинского сельского поселения за  2024 год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2816"/>
        <w:gridCol w:w="1514"/>
        <w:gridCol w:w="1463"/>
      </w:tblGrid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годовой план (тыс.руб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сполнение за  2024 год (тыс.руб.)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986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3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а средств на счете по учету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986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3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-13331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317,7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13331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13317,7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00 01 05 02 00 00 0000 5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13331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13317,7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сельских поселений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01 05 02 01 10 0000 5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13331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13317,7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а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4318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" w:leader="none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046,0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318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046,0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318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046,0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их поселений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01 05 02 01 10 0000 6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318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046,0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jc w:val="right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buh2</cp:lastModifiedBy>
  <cp:lastPrinted>2024-05-16T10:30:00Z</cp:lastPrinted>
  <dcterms:modified xsi:type="dcterms:W3CDTF">2025-03-27T11:28:00Z</dcterms:modified>
  <cp:revision>235</cp:revision>
  <dc:subject/>
  <dc:title>ЮРЬЯНСКАЯ РАЙОННАЯ ДУМА</dc:title>
</cp:coreProperties>
</file>