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5" w:leader="none"/>
          <w:tab w:val="left" w:pos="5940" w:leader="none"/>
          <w:tab w:val="right" w:pos="9637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right"/>
        <w:rPr/>
      </w:pPr>
      <w:r>
        <w:rPr/>
        <w:t xml:space="preserve">                                                                                 </w:t>
      </w:r>
      <w:r>
        <w:rPr/>
        <w:t>к отчету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овинского сельского поселения за 9 месяцев  2024 года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2816"/>
        <w:gridCol w:w="1514"/>
        <w:gridCol w:w="1463"/>
      </w:tblGrid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 (тыс.руб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сполнение за 9 месяцев     2024 года (тыс.руб.)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986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а средств на счете по учету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986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-1279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50,8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279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10050,8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279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10050,8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их поселени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01 05 02 01 10 0000 5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279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10050,8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а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378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" w:leader="none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514,4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78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514,4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78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514,4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их поселени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01 05 02 01 10 0000 6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78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514,4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right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buh2</cp:lastModifiedBy>
  <cp:lastPrinted>2024-05-16T10:30:00Z</cp:lastPrinted>
  <dcterms:modified xsi:type="dcterms:W3CDTF">2024-11-20T11:52:00Z</dcterms:modified>
  <cp:revision>232</cp:revision>
  <dc:subject/>
  <dc:title>ЮРЬЯНСКАЯ РАЙОННАЯ ДУМА</dc:title>
</cp:coreProperties>
</file>