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ОВИНСКОГО СЕЛЬСКОГО ПОСЕЛЕНИЯ</w:t>
      </w:r>
    </w:p>
    <w:p>
      <w:pPr>
        <w:pStyle w:val="Normal"/>
        <w:spacing w:before="0" w:after="360"/>
        <w:jc w:val="center"/>
        <w:rPr/>
      </w:pPr>
      <w:r>
        <w:rPr>
          <w:b/>
          <w:sz w:val="28"/>
          <w:szCs w:val="28"/>
        </w:rPr>
        <w:t>ЮРЬЯНСКОГО РАЙОНА 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ПОСТАНОВЛЕНИЕ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1.11.2024                                                                                      №62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</w:rPr>
        <w:t>с.Верховино</w:t>
      </w:r>
    </w:p>
    <w:p>
      <w:pPr>
        <w:pStyle w:val="Normal"/>
        <w:spacing w:before="0" w:after="360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Верховинского сельского поселения за 9 месяцев  2024 год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Рассмотрев представленный отчет об исполнении бюджета Верховинского сельского поселения за  9 месяцев  2024года, администрация Верховинского сельского поселения отмечает, что в отчетном периоде обеспечена реализация мероприятий, предусмотренных постановлением администрации Верховинского сельского поселения от 22.12.2023  № 132 «О мерах по выполнению решения  Думы Верховинского сельского  поселения от  13.12.2023  №21/1 «Об утверждении бюджета муниципального образования  Верховинское сельского поселения на  2024 год и на плановый период 2025 и 2026 год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осуществлялось в соответствии со сводной бюджетной росписью и кассовым планом на 2024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бюджета Верховинского сельского поселения исполнены в сумме 10050,8 тыс.руб. или 78,53 % к уточненному годовому плану. Из них поступления налоговых и неналоговых доходов (далее – собственные доходы) 1033,9 тыс. руб. или 60,98 % к уточненному годовому плану, безвозмездные поступления –  9016,9 тыс.руб. или 81,21  % к уточненному пла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чается уменьшение  доходов бюджета поселения к аналогичному периоду 2023 года на 1376,5 тыс.руб.  Уменьшение безвозмездных поступлений  на 1134,1 тыс.руб  и уменьшение   собственных доходов на  242,4 тыс.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9 месяцев  2024 года в  бюджет поселения поступило НДФЛ 320,3 тыс. руб., или 63,1% к уточненному и первоначальному  плану, что  на 8,6 тыс. руб. больше, чем  за аналогичный период 2023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ов от уплаты акцизов поступило 533,3 тыс.руб. или 71,5 % от годового плана, что на 61,5 тыс.руб. больше, чем за аналогичный период 2023 год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овой план по земельному налогу исполнен на 30% - всего поступило 66,6 тыс.руб. Процент исполнения невелик, т.к. основное поступление по земельному налогу и налогу на имущество будет в  4 кварта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ходы от использования имущества, находящегося в государственной и муниципальной собственности исполнены на 88,06% или 59,0 тыс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платных услуг и компенсации затрат государства за 9 месяцев 2024 года составили 33,9 тыс.рублей, или 50,6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совые расходы бюджета Верховинского сельского поселения  за  9 месяцев 2024 года исполнены на 76,27 % к годовому плану, или в сумме 10514,4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равнению с аналогичным периодом прошлого года сумма расходов уменьшилась  на 35,7 тыс. рублей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расходной части  бюджета Верховинского сельского поселения  характеризуется отсутствием кредиторской задолженности по выплате заработной платы работникам муниципальных учреждений, своевременным и в полном объеме обеспечением социальных выплат. Просроченной кредиторской задолженности по расходным обязательствам Верховинского сельского поселения не имеется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изложенного и в соответствии с пунктом 5 статьи 264.2 Бюджетного Кодекса Российской Федерации, администрация Верховинского сельского поселения  ПОСТАНОВЛЯЕТ: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за 9 месяцев  2024 года (далее - отчет). Прилаг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Главным администраторам (администраторам) доходов бюджета посе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Принять исчерпывающие меры по привлечению доходов в бюджет поселения и недопущению роста недоимки по администрируемым доход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ринять меры по повышению качества прогнозирования и исполнения кассового пл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Осуществлять постоянный контроль за правильностью поступлений платежей и уточнения администрируемых доходных источников, классифицируемых как невыясненные платеж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целях повышения эффективности и результативности использования финансовых средств бюджета по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</w:r>
      <w:r>
        <w:rPr/>
        <w:t xml:space="preserve"> </w:t>
      </w:r>
      <w:r>
        <w:rPr>
          <w:sz w:val="28"/>
          <w:szCs w:val="28"/>
        </w:rPr>
        <w:t>Обеспечить жесткий контроль за недопущением кредиторской задолженности, в первую очередь по заработной плате с начислениями и социальным выплат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Обеспечить равномерное исполнение мероприятий в рамках реализации муниципальных программ, не допуская оплаты значительной части расходов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е текущего финансово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 Обеспечить качественное исполнение расходов бюджета в соответствии с прогнозом кассовых выплат, не допуская необоснованных остатков целевых средств на лицевых счетах на отчетные д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 Обеспечить своевременное внесение изменений в муниципальные програм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 Установить постоянный  контроль за соблюдением условий предоставления субсидий из областного бюджета, включая своевременное обеспечение софинансирования в установленном разме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Обнародовать данное постановление на информационных  стендах и досках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39"/>
        <w:jc w:val="both"/>
        <w:rPr>
          <w:rFonts w:eastAsia="Arial"/>
        </w:rPr>
      </w:pPr>
      <w:r>
        <w:rPr>
          <w:rFonts w:eastAsia="Arial"/>
        </w:rPr>
        <w:t xml:space="preserve">         </w:t>
      </w:r>
    </w:p>
    <w:p>
      <w:pPr>
        <w:pStyle w:val="Normal"/>
        <w:rPr>
          <w:sz w:val="20"/>
          <w:szCs w:val="20"/>
        </w:rPr>
      </w:pPr>
      <w:r>
        <w:rPr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Верховин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Ю.В.Шутова</w:t>
      </w:r>
    </w:p>
    <w:p>
      <w:pPr>
        <w:pStyle w:val="Normal"/>
        <w:tabs>
          <w:tab w:val="clear" w:pos="708"/>
          <w:tab w:val="left" w:pos="0" w:leader="none"/>
        </w:tabs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ерховин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01.11.2024   №62 </w:t>
      </w:r>
    </w:p>
    <w:p>
      <w:pPr>
        <w:pStyle w:val="ConsPlusTitle"/>
        <w:widowControl/>
        <w:tabs>
          <w:tab w:val="clear" w:pos="708"/>
          <w:tab w:val="left" w:pos="6053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Title"/>
        <w:widowControl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бюджета Верховинского сельского поселения </w:t>
      </w:r>
    </w:p>
    <w:p>
      <w:pPr>
        <w:pStyle w:val="ConsPlusTitle"/>
        <w:widowControl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9 месяцев  2024 год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9 месяцев  2024 года бюджет Верховинского сельского поселения по  доходам исполнен в сумме  10050,8 тыс. рублей, по расходам в сумме 10514,4  тыс. рублей с дефицитом в сумме 463,6 тыс. рублей с показателями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бъему поступления доходов бюджета поселения  по налоговым и неналоговым доходам по статьям, по безвозмездным поступлениям по подстатьям классификации доходов бюджетов за 9 месацев  2024 года согласно приложению № 1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пределению бюджетных ассигнований по разделам, подразделам классификации расходов бюджетов за 9 месацев  2024 года согласно приложению № 2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пределению бюджетных ассигнований по целевым статьям (муниципальным программам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Верховинского  сельского поселения  и непрограммным направлениям деятельности), группам видов расходов классификации расходов бюджетов за 9 месяцев 2024 года согласно приложению № 3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едомственной структуре расходов бюджета  Верховинского сельского поселения за 9 месяцев  2024 года согласно приложению № 4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очникам финансирования дефицита бюджета Верховинского сельского поселения за 9 месяцев  2024 года согласно приложению № 5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56:00Z</dcterms:created>
  <dc:creator>Pre-installed</dc:creator>
  <dc:description/>
  <cp:keywords/>
  <dc:language>en-US</dc:language>
  <cp:lastModifiedBy>buh2</cp:lastModifiedBy>
  <cp:lastPrinted>2024-11-22T13:38:00Z</cp:lastPrinted>
  <dcterms:modified xsi:type="dcterms:W3CDTF">2024-11-22T10:38:00Z</dcterms:modified>
  <cp:revision>309</cp:revision>
  <dc:subject/>
  <dc:title>Справка-уведомление по передвижению бюджетных ассигнований на 4 квартал 2006 года Администрации Верховинского сельского поселе</dc:title>
</cp:coreProperties>
</file>