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ВИНСКОГО СЕЛЬСКОГО ПОСЕЛЕНИЯ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5.2025                                                                                      №51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Верховино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Верховинского сельского поселения за 1 квартал  2025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ссмотрев представленный отчет об исполнении бюджета Верховинского сельского поселения  за  1 квартал 2025года, администрация Верховинского сельского поселения отмечает, что в отчетном периоде обеспечена реализация мероприятий, предусмотренных постановлением администрации Верховинского сельского поселения от 27.12.2024  № 87 «О мерах по выполнению решения  Думы Верховинского сельского  поселения от  18.12.2024  №35/1 «Об утверждении бюджета муниципального образования  Верховинское сельского поселения на  2025 год и на плановый период 2026 и 202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ерховинского сельского поселения исполнены в сумме 2993,6 тыс.руб. или 21,89 % к уточненному годовому плану. Из них поступления налоговых и неналоговых доходов (далее – собственные доходы) 360,9 тыс. руб. или 19,55 % к уточненному годовому плану, безвозмездные поступления –  2632,7 тыс.руб. или  22,26 % к уточн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увеличение  доходов бюджета поселения к аналогичному периоду 2024 года на 387,5 тыс.руб.  Увеличение безвозмездных поступлений  на 333,4 тыс.руб  и увеличение   собственных доходов на  54,1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 2025 года в  бюджет поселения поступило НДФЛ 98,7 тыс. руб., или  16,69% к уточненному и первоначальному  плану, что  на 29,2 тыс. руб. больше, чем  за аналогичный период 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от уплаты акцизов поступило  198,4 тыс.руб. или  24,03 % от годового плана, что на 8,7 тыс.руб. больше, чем за аналогичный период 2024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план по земельному налогу исполнен на 11,63% - всего поступило 22,8 тыс.руб. Процент исполнения невелик, т.к. основное поступление по земельному налогу и налогу на имущество будет в  4 ква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исполнены на 28,53% или 19,4 тыс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 и компенсации затрат государства за 1 квартал 2025 года составили 10,4 тыс.рублей, или 52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бюджета Верховинского сельского поселения  за  1 квартал 2025 года исполнены на 20.86% к годовому плану, или в сумме 3129,1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 сумма расходов увеличилась  на 387,9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Верховинского сельского поселения 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Верховинского сельского поселения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Верховинского сельского поселения  ПОСТАНОВЛЯЕ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 1 квартал  2025 года (далее - отчет)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ым администраторам (администраторам) до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нять исчерпывающие меры по привлечению доходов в бюджет поселения и недопущению роста недоимки по администрируемым до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меры по повышению качества прогнозирования и исполнения касс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существлять постоянный контроль за правильностью поступлений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целях повышения эффективности и результативности использования финансовых средств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беспечить равномерное исполнение мероприятий в рамках реализации муниципальных программ, не допуская оплаты значительной части расходов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беспечить качественное исполнение расходов бюджета в соответствии с прогнозом кассовых выплат, не допуская необоснованных остатков целевых средств на лицевых счетах на отчетные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Обеспечить своевременное внесение изменений в муниципальны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Установить постоянный  контроль за соблюдением условий предоставления субсидий из областного бюджета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бнародовать данное постановление на информационных  стендах и доск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ерхов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Шутова Ю.В.</w:t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ов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5.05.2025   №51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ховинского сельского поселения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 2025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 2025 года бюджет Верховинского сельского поселения по доходам исполнен в сумме  2993,6 тыс. рублей, по расходам в сумме 3129,1  тыс. рублей с дефицитом в сумме 135,5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поселения  по налоговым и неналоговым доходам по статьям, по безвозмездным поступлениям по подстатьям классификации доходов бюджетов за 1 квартал  2025 года 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5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ерховинского  сельского поселения  и непрограммным направлениям деятельности), группам видов расходов классификации расходов бюджетов за 1 квартал 2025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 Верховинского сельского поселения за 1 квартал  2025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Верховинского сельского поселения за 1 квартал  2025 года согласно приложению № 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6:00Z</dcterms:created>
  <dc:creator>Pre-installed</dc:creator>
  <dc:description/>
  <cp:keywords/>
  <dc:language>en-US</dc:language>
  <cp:lastModifiedBy>buh2</cp:lastModifiedBy>
  <cp:lastPrinted>2025-05-20T15:03:00Z</cp:lastPrinted>
  <dcterms:modified xsi:type="dcterms:W3CDTF">2025-05-26T07:39:00Z</dcterms:modified>
  <cp:revision>297</cp:revision>
  <dc:subject/>
  <dc:title>Справка-уведомление по передвижению бюджетных ассигнований на 4 квартал 2006 года Администрации Верховинского сельского поселе</dc:title>
</cp:coreProperties>
</file>