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  <w:tab w:val="left" w:pos="5940" w:leader="none"/>
          <w:tab w:val="right" w:pos="9637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к отчету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овинского сельского поселения за 1 квартал  2025 года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816"/>
        <w:gridCol w:w="1514"/>
        <w:gridCol w:w="1463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казат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 (тыс.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сполнение за 1 квартал     2025 года (тыс.руб.)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а средств на счете по учету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367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367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367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01 05 02 01 10 0000 5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1367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6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а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99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3" w:leader="none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1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99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1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99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1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01 05 02 01 10 0000 6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99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,1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right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buh2</cp:lastModifiedBy>
  <cp:lastPrinted>2025-05-19T13:37:00Z</cp:lastPrinted>
  <dcterms:modified xsi:type="dcterms:W3CDTF">2025-05-20T11:03:00Z</dcterms:modified>
  <cp:revision>231</cp:revision>
  <dc:subject/>
  <dc:title>ЮРЬЯНСКАЯ РАЙОННАЯ ДУМА</dc:title>
</cp:coreProperties>
</file>